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Kartoffelsalat mit Kürbiswürfeln</w:t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1 kg Salatkartoffeln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1 Zwiebel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1 EL Olivenöl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500 g Kürbisfleisch, entkernt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125 ml Gemüsebrühe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Salz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Pfeffer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5 EL Weißweinessig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1 Bund Petersilie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Die Kartoffeln waschen, mit der Schale gar dämpfen, noch heiß pellen und in Scheiben schneiden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Die Zwiebel abziehen und in Olivenöl andünsten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Das Kürbisfleisch in Würfelchen schneiden, zu den Zwiebeln geben, 5 Minuten andünsten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Mit Gemüsebrühe ablöschen, salzen und pfeffern, abkühlen lassen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Den Weißweinessig dazugeben, alles zu den Kartoffelscheiben geben und vorsichtig vermischen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Die Petersilie waschen, trockentupfen und fein hacken. Über den fertigen Salat gebe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22:58:00Z</dcterms:created>
  <dc:creator>Einhäuser</dc:creator>
  <dc:description/>
  <dc:language>en-US</dc:language>
  <cp:lastModifiedBy>Einhäuser</cp:lastModifiedBy>
  <dcterms:modified xsi:type="dcterms:W3CDTF">2003-10-26T23:00:00Z</dcterms:modified>
  <cp:revision>1</cp:revision>
  <dc:subject/>
  <dc:title>Kartoffelsalat mit Kürbiswürfeln</dc:title>
</cp:coreProperties>
</file>